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Дружби, 3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у ТДВ «Первомайський Агрохім» від 23.12.2025                               № 191/3.13.2-25 стосовно затвердження проекту землеустрою щодо зміни цільового призначення </w:t>
      </w:r>
      <w:r>
        <w:rPr>
          <w:sz w:val="28"/>
          <w:szCs w:val="28"/>
        </w:rPr>
        <w:t>земельної ділянки по вул. Дружби, 3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ind w:left="567"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 Затвердити проект землеустрою щодо відведення земельної ділянки                 зі зміною цільового призначення земельної ділянки сільськогосподарського призначення  по вул. Дружби, 39 (кадастровий номер 4810400000:02:070:0052), розроблений на підставі рішення міської ради від 27.11.2025 № 37 «Про надання дозволу на розроблення проекту землеустрою щодо зміни цільового призначення земельної ділянки по вул. Дружби, 39»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4,1147 га                   для обслуговування комплексу, нежитлових будівель по зберіганню, ремонту сільськогосподарської техніки та первинної очистки сільськогосподарської продукції по вул. </w:t>
      </w:r>
      <w:r>
        <w:rPr>
          <w:sz w:val="28"/>
          <w:szCs w:val="28"/>
        </w:rPr>
        <w:t>Дружби, 39</w:t>
      </w:r>
      <w:r>
        <w:rPr>
          <w:sz w:val="28"/>
          <w:szCs w:val="28"/>
          <w:lang w:val="uk-UA"/>
        </w:rPr>
        <w:t>, м. Первомайськ,</w:t>
      </w:r>
      <w:r>
        <w:rPr>
          <w:sz w:val="28"/>
          <w:szCs w:val="28"/>
        </w:rPr>
        <w:t xml:space="preserve">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70:0052), яка перебуває в користуванні на умовах оренди у юридичної особи Товариство з додатковою відповідальністю «Первомайський Агрохім» (договір оренди землі                            від 29.08.2018, номер запису про інше речове право: 32068965) </w:t>
      </w:r>
      <w:r>
        <w:rPr>
          <w:sz w:val="28"/>
          <w:szCs w:val="28"/>
        </w:rPr>
        <w:t>з «01.01 - для ведення товарного сільськогосподарського виробництва» на «01.15 – земельні ділянки під сільськогосподарськими будівлями і дворами»</w:t>
      </w:r>
      <w:r>
        <w:rPr>
          <w:sz w:val="28"/>
          <w:szCs w:val="28"/>
          <w:lang w:val="uk-UA"/>
        </w:rPr>
        <w:t>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лю </w:t>
      </w:r>
      <w:r>
        <w:rPr>
          <w:rFonts w:cs="Times New Roman" w:ascii="Times New Roman" w:hAnsi="Times New Roman"/>
          <w:b w:val="false"/>
        </w:rPr>
        <w:t xml:space="preserve">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ельної ділянки, зазначеної в пункті 2. цього рішення,             в частині зміни цільового призначення землі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Юридичній особі Товариство з додатковою відповідальністю «Первомайський Агрохім» після підписання додаткової угоди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Дружби, 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6-01-28T15:45:00Z</cp:lastPrinted>
  <dcterms:modified xsi:type="dcterms:W3CDTF">2026-01-30T08:32:00Z</dcterms:modified>
  <cp:revision>2814</cp:revision>
  <dc:subject/>
  <dc:title/>
</cp:coreProperties>
</file>